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13134662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89903156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